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lang w:val="en-GB"/>
        </w:rPr>
      </w:pPr>
      <w:r>
        <w:rPr>
          <w:b/>
          <w:iCs/>
          <w:lang w:val="en-GB"/>
        </w:rPr>
        <w:t xml:space="preserve">The Prep problem: </w:t>
      </w:r>
      <w:r>
        <w:rPr>
          <w:iCs/>
          <w:lang w:val="en-GB"/>
        </w:rPr>
        <w:t xml:space="preserve">Heads and Legs </w:t>
      </w:r>
      <w:hyperlink r:id="rId2">
        <w:r>
          <w:rPr>
            <w:rStyle w:val="InternetLink"/>
            <w:iCs/>
            <w:lang w:val="en-GB"/>
          </w:rPr>
          <w:t>http://www1.curriculum.edu.au/maths300/m300bits/041ahead.htm</w:t>
        </w:r>
      </w:hyperlink>
    </w:p>
    <w:p>
      <w:pPr>
        <w:pStyle w:val="Normal"/>
        <w:rPr/>
      </w:pPr>
      <w:r>
        <w:rPr>
          <w:i/>
          <w:iCs/>
          <w:lang w:val="en-GB"/>
        </w:rPr>
        <w:t>Sarah and Sam went to their uncle's farm at the weekend. While they were there watching the cows they noticed there were roosters in the cow paddock too.</w:t>
        <w:br/>
        <w:t>Sarah counted the legs they could see: there were 12.</w:t>
        <w:br/>
        <w:t>Sam counted the heads they could see: there were 4.</w:t>
        <w:br/>
        <w:t xml:space="preserve">Then they ran back to the farmhouse to tell Mum what they counted. 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  <w:t>Clever Mum. She listened to the number of heads and the number of legs and worked out the number of animals of each type in the paddock.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  <w:t>Now you try to work out the number of each animal. The counters and toothpicks are to help you.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tbl>
      <w:tblPr>
        <w:tblW w:w="11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  <w:gridCol w:w="2835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er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low level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1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ove level 1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 solving – model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ries to make the problem using counters and pairs of toothpicks but has some difficul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odel problems</w:t>
            </w:r>
          </w:p>
          <w:p>
            <w:pPr>
              <w:pStyle w:val="Normal"/>
              <w:autoSpaceDE w:val="false"/>
              <w:rPr/>
            </w:pPr>
            <w:r>
              <w:rPr/>
              <w:t>using materials – counters and pairs of toothpicks helps the student find the solu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s able to look at an alternative “what if” question and model a solution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 solving - draw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attempt to draw the probl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wing reflects the problem and successfully shows the solu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able to draw the “what if” problem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icative think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not recognise that each counter needs either two or four toothpicks – may not match each counter to the toothpic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show pairs and groups of four (leg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culates the basic rule that each head needs a pair or group of four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n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nation does not match the model or the pictu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explain the need for pairs and groups of fou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write an explanation using numbers and/or symbols</w:t>
            </w:r>
          </w:p>
        </w:tc>
      </w:tr>
    </w:tbl>
    <w:p>
      <w:pPr>
        <w:pStyle w:val="Normal"/>
        <w:rPr/>
      </w:pPr>
      <w:r>
        <w:rPr/>
        <w:t>What if questions: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lang w:val="en-GB"/>
        </w:rPr>
        <w:t xml:space="preserve">What if Sarah and Sam had counted 3 heads and 10 legs? 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lang w:val="en-GB"/>
        </w:rPr>
        <w:t xml:space="preserve">What if Sarah and Sam had counted 3 heads and 12 legs? </w:t>
      </w:r>
    </w:p>
    <w:p>
      <w:pPr>
        <w:pStyle w:val="Normal"/>
        <w:numPr>
          <w:ilvl w:val="0"/>
          <w:numId w:val="2"/>
        </w:numPr>
        <w:rPr>
          <w:i/>
          <w:i/>
          <w:iCs/>
          <w:lang w:val="en-GB"/>
        </w:rPr>
      </w:pPr>
      <w:r>
        <w:rPr>
          <w:i/>
          <w:iCs/>
          <w:lang w:val="en-GB"/>
        </w:rPr>
        <w:t xml:space="preserve">What if Sarah and Sam had counted 6 heads and 14 legs? </w:t>
      </w:r>
      <w:r>
        <w:br w:type="page"/>
      </w:r>
    </w:p>
    <w:p>
      <w:pPr>
        <w:pStyle w:val="Normal"/>
        <w:rPr/>
      </w:pPr>
      <w:r>
        <w:rPr>
          <w:b/>
        </w:rPr>
        <w:t xml:space="preserve">The Grade 1 and Two problem: </w:t>
      </w:r>
      <w:r>
        <w:rPr/>
        <w:t xml:space="preserve">Heads and legs </w:t>
      </w:r>
      <w:hyperlink r:id="rId3">
        <w:r>
          <w:rPr>
            <w:rStyle w:val="InternetLink"/>
          </w:rPr>
          <w:t>http://www1.curriculum.edu.au/maths300/m300bits/041ahead.htm</w:t>
        </w:r>
      </w:hyperlink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  <w:t>Sarah and Sam went to their uncle's farm at the weekend. While they were there watching the cows they noticed there were roosters in the cow paddock too.</w:t>
        <w:br/>
        <w:t>Sarah counted the legs they could see: there were 22.</w:t>
        <w:br/>
        <w:t>Sam counted the heads they could see: there were 8.</w:t>
        <w:br/>
        <w:t xml:space="preserve">Then they ran back to the farmhouse to tell Mum what they counted. 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  <w:t>Clever Mum. She listened to the number of heads and the number of legs and worked out the number of animals of each type in the paddock.</w:t>
      </w:r>
    </w:p>
    <w:p>
      <w:pPr>
        <w:pStyle w:val="Normal"/>
        <w:rPr/>
      </w:pPr>
      <w:r>
        <w:rPr>
          <w:i/>
          <w:iCs/>
          <w:lang w:val="en-GB"/>
        </w:rPr>
        <w:t>Now you try to work out the number of each animal. These counters and toothpicks might help.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  <w:gridCol w:w="2835"/>
        <w:gridCol w:w="2835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er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Just above level 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low level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2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ove level 2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 solving – model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odels problem</w:t>
            </w:r>
          </w:p>
          <w:p>
            <w:pPr>
              <w:pStyle w:val="Normal"/>
              <w:autoSpaceDE w:val="false"/>
              <w:rPr/>
            </w:pPr>
            <w:r>
              <w:rPr/>
              <w:t>using materials – counters and toothpicks helps the student find the solu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s able to look at an alternative “what if” question and model a solu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diagrams and models to show the problems and the solutio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uses cards to help find the solution to the problem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 solving - draw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wing reflects the problem and successfully shows the solu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able to draw the “what if” probl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rawing and matching number sentence for each probl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umber sentence and detailed drawing showing the groupings and pairs for each problem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icative think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show pairs and groups of four (leg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culates the basic rule that each head needs a pair or group of fou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count by tw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y by twos OR fours to find the solutions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n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explain the need for pairs and groups of fou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write an explanation using numbers and/or symbol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record a number sentence to reflect the proble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attempt to show multiplication in the number sentenc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f questions:</w:t>
      </w:r>
    </w:p>
    <w:p>
      <w:pPr>
        <w:pStyle w:val="Normal"/>
        <w:numPr>
          <w:ilvl w:val="0"/>
          <w:numId w:val="2"/>
        </w:numPr>
        <w:rPr>
          <w:i/>
          <w:i/>
          <w:iCs/>
          <w:lang w:val="en-GB"/>
        </w:rPr>
      </w:pPr>
      <w:r>
        <w:rPr>
          <w:i/>
          <w:iCs/>
          <w:lang w:val="en-GB"/>
        </w:rPr>
        <w:t xml:space="preserve">What if Sarah and Sam had counted 6 heads and 18 legs? </w:t>
      </w:r>
    </w:p>
    <w:p>
      <w:pPr>
        <w:pStyle w:val="Normal"/>
        <w:numPr>
          <w:ilvl w:val="0"/>
          <w:numId w:val="2"/>
        </w:numPr>
        <w:rPr>
          <w:i/>
          <w:i/>
          <w:iCs/>
          <w:lang w:val="en-GB"/>
        </w:rPr>
      </w:pPr>
      <w:r>
        <w:rPr>
          <w:i/>
          <w:iCs/>
          <w:lang w:val="en-GB"/>
        </w:rPr>
        <w:t xml:space="preserve">What if Sarah and Sam had counted 6 heads and 24 legs? </w:t>
      </w:r>
    </w:p>
    <w:p>
      <w:pPr>
        <w:pStyle w:val="Normal"/>
        <w:numPr>
          <w:ilvl w:val="0"/>
          <w:numId w:val="2"/>
        </w:numPr>
        <w:rPr>
          <w:i/>
          <w:i/>
          <w:iCs/>
          <w:lang w:val="en-GB"/>
        </w:rPr>
      </w:pPr>
      <w:r>
        <w:rPr>
          <w:i/>
          <w:iCs/>
          <w:lang w:val="en-GB"/>
        </w:rPr>
        <w:t xml:space="preserve">What if Sarah and Sam had counted 6 heads and 14 legs? </w:t>
      </w:r>
      <w:r>
        <w:br w:type="page"/>
      </w:r>
    </w:p>
    <w:p>
      <w:pPr>
        <w:pStyle w:val="Normal"/>
        <w:rPr/>
      </w:pPr>
      <w:r>
        <w:rPr>
          <w:b/>
        </w:rPr>
        <w:t xml:space="preserve">The grade 3 and 4 problem: </w:t>
      </w:r>
      <w:r>
        <w:rPr/>
        <w:t xml:space="preserve">Heads and legs </w:t>
      </w:r>
      <w:hyperlink r:id="rId4">
        <w:r>
          <w:rPr>
            <w:rStyle w:val="InternetLink"/>
          </w:rPr>
          <w:t>http://www1.curriculum.edu.au/maths300/m300bits/041ahead.htm</w:t>
        </w:r>
      </w:hyperlink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  <w:t>Sarah and Sam went to their uncle's farm at the weekend. While they were there watching the cows they noticed there were roosters in the cow paddock too.</w:t>
        <w:br/>
        <w:t>Sarah counted the legs they could see: there were 22.</w:t>
        <w:br/>
        <w:t>Sam counted the heads they could see: there were 8.</w:t>
        <w:br/>
        <w:t xml:space="preserve">Then they ran back to the farmhouse to tell Mum what they counted. 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  <w:t>Clever Mum. She listened to the number of heads and the number of legs and worked out the number of animals of each type in the paddock.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  <w:t>Now you try to work out the number of each animal. These picture cards might help. Then you can try the investigation sheet.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2834"/>
        <w:gridCol w:w="5466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eri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low level 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3.0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ove level 3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 solving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uses cards to help find the solution to the proble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al and error to find the pattern that will lead to a solution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ake lists in an effort to find a pattern</w:t>
            </w:r>
          </w:p>
          <w:p>
            <w:pPr>
              <w:pStyle w:val="Normal"/>
              <w:autoSpaceDE w:val="false"/>
              <w:rPr/>
            </w:pPr>
            <w:r>
              <w:rPr/>
              <w:t>An understanding that the number of heads is equal to the number of animals and the trialling of a range of addends to find the correct number of legs to match this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icative thinking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y by twos OR fours to find the solutio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y by twos and fours to find the solution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y and/or divide to find the solution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gation sheet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not attempt any questions from the investigation sheet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s reasonable and mostly successful attempts at questions 1 - 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completes questions 1 – 4 and attempts questions 5 and/or 6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natio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umber sentence and detailed drawing showing the groupings and pair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reason from the legs or heads (see below – focus on strategies)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athematically correct answer with all steps clearly explained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Focus on strategy</w:t>
      </w:r>
      <w:r>
        <w:rPr/>
        <w:br/>
        <w:t xml:space="preserve">How many ways can students work out the answers? This is an application of the mathematician's question: </w:t>
      </w:r>
      <w:r>
        <w:rPr>
          <w:i/>
          <w:iCs/>
        </w:rPr>
        <w:t>Can I check it another way?</w:t>
      </w:r>
      <w:r>
        <w:rPr/>
        <w:t xml:space="preserve">. They could: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 xml:space="preserve">Use the cards to make a model. Draw a diagram.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 xml:space="preserve">Reason from legs: </w:t>
      </w:r>
      <w:r>
        <w:rPr>
          <w:i/>
          <w:iCs/>
        </w:rPr>
        <w:t>Everything has to have at least 2 legs so that uses up 16 legs for the 8 heads. There are 6 legs left, so put 2 extra legs on three heads to make buffalo. That gives 3 buffalo and 5 hens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 xml:space="preserve">Reason from heads: </w:t>
      </w:r>
      <w:r>
        <w:rPr>
          <w:i/>
          <w:iCs/>
        </w:rPr>
        <w:t>Pretend all the 8 heads are buffalo. That means there are 32 legs. That is 10 too much, so take 2 legs off 5 heads to make hens. That gives 5 hens and 3 buffalo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/>
      </w:pPr>
      <w:r>
        <w:rPr/>
        <w:t>Try all possibilities in a table.</w:t>
      </w:r>
      <w:r>
        <w:br w:type="page"/>
      </w:r>
    </w:p>
    <w:p>
      <w:pPr>
        <w:pStyle w:val="Normal"/>
        <w:rPr/>
      </w:pPr>
      <w:r>
        <w:rPr>
          <w:b/>
        </w:rPr>
        <w:t xml:space="preserve">The grade 5 and 6 problem: </w:t>
      </w:r>
      <w:r>
        <w:rPr/>
        <w:t xml:space="preserve">Heads and legs </w:t>
      </w:r>
      <w:hyperlink r:id="rId5">
        <w:r>
          <w:rPr>
            <w:rStyle w:val="InternetLink"/>
          </w:rPr>
          <w:t>http://www1.curriculum.edu.au/maths300/m300bits/041ahead.htm</w:t>
        </w:r>
      </w:hyperlink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  <w:t>Sarah and Sam went to their uncle's farm at the weekend. While they were there watching the cows they noticed there were roosters in the cow paddock too.</w:t>
        <w:br/>
        <w:t>Sarah counted the legs they could see: there were 22.</w:t>
        <w:br/>
        <w:t>Sam counted the heads they could see: there were 8.</w:t>
        <w:br/>
        <w:t xml:space="preserve">Then they ran back to the farmhouse to tell Mum what they counted. 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  <w:t>Clever Mum. She listened to the number of heads and the number of legs and worked out the number of animals of each type in the paddock.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  <w:t>Now you try to work out the number of each animal. Then you can attempt the investigation sheet.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440"/>
        <w:gridCol w:w="5400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eri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low level 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4.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ove level 4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gation sheet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completes questions 1 – 4 and attempts questions 5 and/or 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completes questions 1 – 4 and finds the rules (limits) for question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completes all questions from the investigation sheet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 solving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ake lists in an effort to find a pattern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s tables in an effort to see the pattern in the solution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esents the known information using letters (eg: C for cow, R for roosters / L for legs, H for heads)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icative thinking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understanding that the number of heads is equal to the number of animals</w:t>
            </w:r>
          </w:p>
          <w:p>
            <w:pPr>
              <w:pStyle w:val="Normal"/>
              <w:rPr/>
            </w:pPr>
            <w:r>
              <w:rPr/>
              <w:t>and an understanding of the associative equation that the number of legs is four times the number of cows plus two times the number of roosters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s division and/or multiplication, with reference to the total and the legs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algebraic representation of the following:</w:t>
            </w:r>
          </w:p>
          <w:p>
            <w:pPr>
              <w:pStyle w:val="Normal"/>
              <w:rPr/>
            </w:pPr>
            <w:r>
              <w:rPr/>
              <w:t>An understanding that the number of heads is equal to the number of animals, or</w:t>
            </w:r>
          </w:p>
          <w:p>
            <w:pPr>
              <w:pStyle w:val="Normal"/>
              <w:rPr/>
            </w:pPr>
            <w:r>
              <w:rPr/>
              <w:t>H = C + R</w:t>
            </w:r>
          </w:p>
          <w:p>
            <w:pPr>
              <w:pStyle w:val="Normal"/>
              <w:rPr/>
            </w:pPr>
            <w:r>
              <w:rPr/>
              <w:t>Plus an understanding of the associative equation that the number of legs is four times the number of cows plus two times the number of roosters, or</w:t>
            </w:r>
          </w:p>
          <w:p>
            <w:pPr>
              <w:pStyle w:val="Normal"/>
              <w:rPr/>
            </w:pPr>
            <w:r>
              <w:rPr/>
              <w:t>L = (4 x C) + (2 x R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natio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athematically correct answer with all steps clearly explained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ticulates strategies that help find the solution </w:t>
            </w:r>
          </w:p>
          <w:p>
            <w:pPr>
              <w:pStyle w:val="Normal"/>
              <w:rPr/>
            </w:pPr>
            <w:r>
              <w:rPr/>
              <w:t xml:space="preserve">eg: </w:t>
            </w:r>
            <w:r>
              <w:rPr>
                <w:i/>
                <w:iCs/>
              </w:rPr>
              <w:t>Multiply the number of heads by two. Take this away from the number of legs. This answer is twice the number of cow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explanation includes at least two different ways of finding the solution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1.curriculum.edu.au/maths300/m300bits/041ahead.htm" TargetMode="External"/><Relationship Id="rId3" Type="http://schemas.openxmlformats.org/officeDocument/2006/relationships/hyperlink" Target="http://www1.curriculum.edu.au/maths300/m300bits/041ahead.htm" TargetMode="External"/><Relationship Id="rId4" Type="http://schemas.openxmlformats.org/officeDocument/2006/relationships/hyperlink" Target="http://www1.curriculum.edu.au/maths300/m300bits/041ahead.htm" TargetMode="External"/><Relationship Id="rId5" Type="http://schemas.openxmlformats.org/officeDocument/2006/relationships/hyperlink" Target="http://www1.curriculum.edu.au/maths300/m300bits/041ahead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2:07:00Z</dcterms:created>
  <dc:creator>Sue Mugridge</dc:creator>
  <dc:description/>
  <cp:keywords/>
  <dc:language>en-US</dc:language>
  <cp:lastModifiedBy>Sue Mugridge</cp:lastModifiedBy>
  <cp:lastPrinted>2009-11-18T10:28:00Z</cp:lastPrinted>
  <dcterms:modified xsi:type="dcterms:W3CDTF">2009-11-18T23:02:00Z</dcterms:modified>
  <cp:revision>8</cp:revision>
  <dc:subject/>
  <dc:title>Criteria</dc:title>
</cp:coreProperties>
</file>